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НИКОЛА ЛАЗ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/съгласно Заповед №РД-01-3210/08.10.2025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на Кмета на Община Русе/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намиращ се в гр. Русе, кв. „Долапите“, </w:t>
      </w:r>
      <w:r>
        <w:rPr/>
        <w:t>ул. „Владая“ №3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общинската администрация е постъпило заявление вх. №ОИ-10-83/ 17.07.2025 г. до Кмета на Община Русе от Деница Гаджева за закупуване на общински поземлен имот с идентификатор 63427.9.1333 по кадастралната карта и кадастралните регистри на гр. Русе, Община Русе, Област Русе, а съгласно регулационния план на гр. Русе, кв. „Долапите“, представляващ УПИ </w:t>
      </w:r>
      <w:r>
        <w:rPr>
          <w:lang w:val="en-US"/>
        </w:rPr>
        <w:t>XI</w:t>
      </w:r>
      <w:r>
        <w:rPr/>
        <w:t>-1323, кв. 54 с площ 963 кв.м.</w:t>
      </w:r>
      <w:r>
        <w:rPr>
          <w:szCs w:val="20"/>
          <w:lang w:eastAsia="en-US"/>
        </w:rPr>
        <w:t xml:space="preserve">, </w:t>
      </w:r>
      <w:r>
        <w:rPr/>
        <w:t>намиращ се в гр. Русе, кв. „Долапите“, ул. „Владая“ №39, с трайно предназначение на територията: Урбанизирана, начин на трайно ползване: Ниско застрояване (10 м.), при граници и съседни имоти: 63427.9.1324, 63427.9.595, 63427.9.594, 63427.9.592, 63427.9.1200.</w:t>
      </w:r>
      <w:r>
        <w:rPr>
          <w:bCs/>
        </w:rPr>
        <w:t xml:space="preserve"> За имота е съставен Акт за частна общинска собственост №8202/22.06.2017 г.</w:t>
      </w:r>
      <w:r>
        <w:rPr/>
        <w:t>, вписан под №170, том 18, н. д. 3716, д.в.р. 8256, вх. №8394 от 28.06.2017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33 511,00 лева (тридесет и три хиляди и петстотин и единадесет   лева).</w:t>
      </w:r>
    </w:p>
    <w:p>
      <w:pPr>
        <w:pStyle w:val="Normal"/>
        <w:jc w:val="both"/>
        <w:rPr>
          <w:highlight w:val="yellow"/>
        </w:rPr>
      </w:pPr>
      <w:r>
        <w:rPr>
          <w:b/>
          <w:color w:val="FF0000"/>
        </w:rPr>
        <w:tab/>
      </w:r>
      <w:r>
        <w:rPr>
          <w:rFonts w:eastAsia="Calibri"/>
        </w:rPr>
        <w:t>Нормативната стойност на имота е в размер на 9 417,00 лева (девет хиляди четиристотин и седемнадесет  лева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19 303,30 лева (деветнадесет хиляди триста и три лева и тридесет  стотинки).</w:t>
      </w:r>
    </w:p>
    <w:p>
      <w:pPr>
        <w:pStyle w:val="Normal"/>
        <w:jc w:val="both"/>
        <w:rPr/>
      </w:pPr>
      <w:r>
        <w:rPr/>
        <w:tab/>
        <w:t>Преписката е разгледана от Комисията по общинска собственост, която с протокол №17/ 04.09.2025 г. е излязла със становище: дава своето съгласие за продажба на общински поземлен имот с идентификатор 63427.9.1333 по КККР на гр. Русе, Община Русе, Област Русе, с адрес на гр. Русе, кв. „Долапите“, ул. „Владая“ №39, с площ 963 кв.м., с трайно предназначение на територията: Урбанизирана, с начин на трайно ползване: Ниско застрояване (10 м.), предмет на Акт за частна общинска собственост №8202/22.06.2017 г.,</w:t>
      </w:r>
      <w:r>
        <w:rPr>
          <w:bCs/>
        </w:rPr>
        <w:t xml:space="preserve"> </w:t>
      </w:r>
      <w:r>
        <w:rPr/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/>
        <w:tab/>
        <w:t>Предложеното разпореждане е включено в утвърдената „Годишна програма за управление и разпореждане с общински имоти през 2025 година“.</w:t>
      </w:r>
    </w:p>
    <w:p>
      <w:pPr>
        <w:pStyle w:val="Normal"/>
        <w:jc w:val="both"/>
        <w:rPr/>
      </w:pPr>
      <w:r>
        <w:rPr/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1. Дава съгласие</w:t>
      </w:r>
      <w:r>
        <w:rPr/>
        <w:t xml:space="preserve"> за продажба чрез публичен търг с явно наддаване на</w:t>
      </w:r>
      <w:r>
        <w:rPr>
          <w:lang w:val="en-US"/>
        </w:rPr>
        <w:t xml:space="preserve"> </w:t>
      </w:r>
      <w:r>
        <w:rPr/>
        <w:t xml:space="preserve">поземлен имот с идентификатор </w:t>
      </w:r>
      <w:r>
        <w:rPr>
          <w:lang w:val="en-US"/>
        </w:rPr>
        <w:t>63427.9.1333 по кадастралната карта и кадастралните регистри на гр. Русе, Община Русе, Област Русе, а съгласно регулационния план на гр. Русе, кв. „Долапите“, представляващ УПИ XI-1323, кв. 54, с площ 963 кв.м., намиращ се в гр. Русе, кв. „Долапите“, ул. „Владая“ №39, с трайно предназначение на територията: Урбанизирана, начин на трайно ползване: Ниско застрояване (10 м.), при граници и съседни имоти: 63427.9.1324</w:t>
      </w:r>
      <w:r>
        <w:rPr/>
        <w:t>,</w:t>
      </w:r>
      <w:r>
        <w:rPr>
          <w:lang w:val="en-US"/>
        </w:rPr>
        <w:t xml:space="preserve"> 63427.9.595</w:t>
      </w:r>
      <w:r>
        <w:rPr/>
        <w:t>,</w:t>
      </w:r>
      <w:r>
        <w:rPr>
          <w:lang w:val="en-US"/>
        </w:rPr>
        <w:t xml:space="preserve"> 63427.9.594</w:t>
      </w:r>
      <w:r>
        <w:rPr/>
        <w:t>,</w:t>
      </w:r>
      <w:r>
        <w:rPr>
          <w:lang w:val="en-US"/>
        </w:rPr>
        <w:t xml:space="preserve"> 63427.9.592</w:t>
      </w:r>
      <w:r>
        <w:rPr/>
        <w:t>,</w:t>
      </w:r>
      <w:r>
        <w:rPr>
          <w:lang w:val="en-US"/>
        </w:rPr>
        <w:t xml:space="preserve"> 63427.9.1200. За имота е съставен Акт за частна общинска собственост №8202/22.06.2017 г., вписан под №170, том 18, н. д. 3716, д.в.р. 8256, вх. №8394 от 28.06.2017 г. по описа на Службата по вписвания - Русе.</w:t>
      </w:r>
      <w:r>
        <w:rPr/>
        <w:t xml:space="preserve">, с начална тръжна продажна цена в размер на </w:t>
      </w:r>
      <w:r>
        <w:rPr>
          <w:b/>
        </w:rPr>
        <w:t>33 511,00 лева (тридесет и три хиляди и петстотин и единадесет  лева)</w:t>
      </w:r>
      <w:r>
        <w:rPr/>
        <w:t>, без дължими данъци и такси.</w:t>
      </w:r>
    </w:p>
    <w:p>
      <w:pPr>
        <w:pStyle w:val="Normal"/>
        <w:jc w:val="both"/>
        <w:rPr/>
      </w:pPr>
      <w:r>
        <w:rPr/>
        <w:tab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/>
      </w:pPr>
      <w:r>
        <w:rPr/>
        <w:tab/>
        <w:t>Решението подлежи на контрол и на оспорване чрез Общински съвет - Русе по реда предвиден в чл. 45 ЗМСМА, във връзка с чл. 8, ал. 11 от З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:</w:t>
        <w:tab/>
      </w:r>
      <w:r>
        <w:rPr/>
        <w:t>1. Копие на заявление вх. №ОИ-10-83/ 17.07.2025 г.;</w:t>
      </w:r>
    </w:p>
    <w:p>
      <w:pPr>
        <w:pStyle w:val="Normal"/>
        <w:rPr/>
      </w:pPr>
      <w:r>
        <w:rPr/>
        <w:tab/>
        <w:tab/>
        <w:tab/>
        <w:t xml:space="preserve">2. Копие на АОС </w:t>
      </w:r>
      <w:r>
        <w:rPr>
          <w:bCs/>
        </w:rPr>
        <w:t>№8202/22.06.2017 г.</w:t>
      </w:r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  <w:t>3. Копие на протокол №17/ 04.09.2024 г.;</w:t>
      </w:r>
    </w:p>
    <w:p>
      <w:pPr>
        <w:pStyle w:val="Normal"/>
        <w:rPr/>
      </w:pPr>
      <w:r>
        <w:rPr/>
        <w:tab/>
        <w:tab/>
        <w:tab/>
        <w:t>4. Копие на скица на имота;</w:t>
      </w:r>
    </w:p>
    <w:p>
      <w:pPr>
        <w:pStyle w:val="Normal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ИКОЛА ЛАЗ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/съгласно Заповед №РД-01-3210/08.10.2025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на Кмета на Община Русе/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5-10-09T14:11:00Z</cp:lastPrinted>
  <dcterms:modified xsi:type="dcterms:W3CDTF">2025-10-15T13:28:00Z</dcterms:modified>
  <cp:revision>105</cp:revision>
  <dc:subject/>
  <dc:title>ДО</dc:title>
</cp:coreProperties>
</file>